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IT SLI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 Exit Slip is an excellent tool for getting students to summarize the essential “take away” from a less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provides the student with a way of crystallizing and summarizing the important concepts and information presented during a lesson, thereby reinforcing learn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provides the student with an opportunity to write concisely “on demand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 Exit Slip also creates a quiet time for lesson closure. Students have an opportunity to engage in thoughtful “private” time, organizing their thinking, and expressing their learning in a distraction-free environment, allowing for meaningful, focused refle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provides the teacher with immediate feedback on how well students understood the fundamental concepts presented during a lesson, allowing the teacher to determine if the concepts need to be re-taught to the entire class, or to provide individual guidance to students in conferences or small group sett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ary Exit Slips can be posted in the classroom, and then used instructionally. When reviewing for an exam, students can engage in a “gallery walk,” taking notes as they glean the essential concepts of a un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prompt for the Exit Slip is what we usually think of as a “summary question,” but, instead of relying on the two or three students we consistently call on at the end of a lesson, it guarantees that </w:t>
      </w:r>
      <w:r>
        <w:rPr>
          <w:sz w:val="28"/>
          <w:u w:val="single"/>
        </w:rPr>
        <w:t>all</w:t>
      </w:r>
      <w:r>
        <w:rPr>
          <w:sz w:val="28"/>
        </w:rPr>
        <w:t xml:space="preserve"> students are responding to that questio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mple prompts:</w:t>
      </w:r>
    </w:p>
    <w:p>
      <w:pPr>
        <w:pStyle w:val="Normal"/>
        <w:rPr/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>How did the 13</w:t>
      </w:r>
      <w:r>
        <w:rPr>
          <w:sz w:val="28"/>
          <w:vertAlign w:val="superscript"/>
        </w:rPr>
        <w:t>th</w:t>
      </w:r>
      <w:r>
        <w:rPr>
          <w:sz w:val="28"/>
        </w:rPr>
        <w:t>, 14</w:t>
      </w:r>
      <w:r>
        <w:rPr>
          <w:sz w:val="28"/>
          <w:vertAlign w:val="superscript"/>
        </w:rPr>
        <w:t>th</w:t>
      </w:r>
      <w:r>
        <w:rPr>
          <w:sz w:val="28"/>
        </w:rPr>
        <w:t>,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d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mendments to the Constitution     contribute to the evolution of the American ideals of freedom and     equality?</w:t>
      </w:r>
    </w:p>
    <w:p>
      <w:pPr>
        <w:pStyle w:val="Normal"/>
        <w:rPr/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 xml:space="preserve">How did the change from “hunter/gatherer” communities     to agricultural communities contribute to economic, social and     political  stability? 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>How did the Industrial Revolution create unhealthy conditions for     workers in the short term, but a higher standard of living for workers     in the longer term?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>What were the conditions in Europe during the 1920’s and 1930’s     that contributed to the rise of totalitarian regimes?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>Explain the Greek concept of “arête.”</w:t>
      </w:r>
    </w:p>
    <w:p>
      <w:pPr>
        <w:pStyle w:val="Normal"/>
        <w:rPr/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>Why were the Founding Fathers so insistent on our federal      government’s  “separation of powers?”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>What is the “elastic clause” of the Constitution?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>How did the rise of unions result in the expansion of the middle class?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>Why was finding a sea route to the East so important after the fall of     Constantinople?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</w:t>
      </w:r>
      <w:r>
        <w:rPr>
          <w:sz w:val="28"/>
        </w:rPr>
        <w:t>What economic conditions gave rise to the Progressive Era’s reforms?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 </w:t>
      </w:r>
      <w:r>
        <w:rPr>
          <w:sz w:val="28"/>
        </w:rPr>
        <w:t>Explain the concept of “Manifest Destiny.”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 </w:t>
      </w:r>
      <w:r>
        <w:rPr>
          <w:sz w:val="28"/>
        </w:rPr>
        <w:t>Define “plutocracy,”  “oligarchy” and “meritocracy.”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 </w:t>
      </w:r>
      <w:r>
        <w:rPr>
          <w:sz w:val="28"/>
        </w:rPr>
        <w:t>How did the establishment of a National Bank contribute to economic      growth in the newly founded United States?</w:t>
      </w:r>
    </w:p>
    <w:p>
      <w:pPr>
        <w:pStyle w:val="Normal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 </w:t>
      </w:r>
      <w:r>
        <w:rPr>
          <w:sz w:val="28"/>
        </w:rPr>
        <w:t>What were the causes of the French Revolution?”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t>•</w:t>
      </w:r>
      <w:r>
        <w:rPr>
          <w:rFonts w:cs="Cambria"/>
          <w:sz w:val="28"/>
        </w:rPr>
        <w:t xml:space="preserve">   </w:t>
      </w:r>
      <w:r>
        <w:rPr>
          <w:sz w:val="28"/>
        </w:rPr>
        <w:t>What was the Cold War policy of “Mutually Assured Destruction?”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5:29:00Z</dcterms:created>
  <dc:creator>Teacher Center</dc:creator>
  <dc:description/>
  <cp:keywords/>
  <dc:language>en-US</dc:language>
  <cp:lastModifiedBy>Teacher Center</cp:lastModifiedBy>
  <cp:lastPrinted>2012-01-13T11:55:00Z</cp:lastPrinted>
  <dcterms:modified xsi:type="dcterms:W3CDTF">2012-01-13T17:26:00Z</dcterms:modified>
  <cp:revision>8</cp:revision>
  <dc:subject/>
  <dc:title/>
</cp:coreProperties>
</file>