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Process Word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re words that tell us how to respond to questions</w:t>
      </w:r>
      <w:r>
        <w:rPr/>
        <w:t xml:space="preserve">. </w:t>
      </w:r>
    </w:p>
    <w:p>
      <w:pPr>
        <w:pStyle w:val="Normal"/>
        <w:jc w:val="center"/>
        <w:rPr/>
      </w:pPr>
      <w:r>
        <w:rPr/>
        <w:t>Here is a list of process words used in all content area tests in New York State.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8036"/>
      </w:tblGrid>
      <w:tr>
        <w:trPr>
          <w:trHeight w:val="25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ess Words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sz w:val="28"/>
                <w:szCs w:val="28"/>
              </w:rPr>
              <w:t>What do they mean?  How do we respond?</w:t>
            </w:r>
          </w:p>
        </w:tc>
      </w:tr>
      <w:tr>
        <w:trPr>
          <w:trHeight w:val="7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Analyz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breakdown a document/passage into parts to examine how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as are develop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rganized, and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terconnected. </w:t>
            </w:r>
          </w:p>
          <w:p>
            <w:pPr>
              <w:pStyle w:val="Normal"/>
              <w:rPr/>
            </w:pPr>
            <w:r>
              <w:rPr/>
              <w:t>We analyze documents to achieve a deeper understanding of the content, and to see whether the author has achieved his/her purpose of informing, persuading, critiquing, or entertaining the reader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ransfer what you know about a topic / theme / concept to interpret and solve a new problem, and explain its solution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valuate/judge a piece of work against a group of standardized criteria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vide evidence to support a response or prove an answer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fy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group things based on common characteristics/attributes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nterpret information and give an opinion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e/Contrast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dentify the similarities and differences between two or more persons, places, objects, or concepts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il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ut together ideas/information to support a concept/theme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truct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reate and organize a response to a question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esign or generate a response to a question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qu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analyze / diagnose a document, text or problem for points of view, faulty logic or error analysis.</w:t>
            </w:r>
          </w:p>
        </w:tc>
      </w:tr>
      <w:tr>
        <w:trPr>
          <w:trHeight w:val="2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end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justify or support your response using data/facts/details/evidence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vide a description of a concept with its essential attributes/characteristics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how or explain a process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reate a mental picture of a person, place, object or idea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reate a plan /outline, and describe its attributes/essential characteristics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highlight the similarities and differences between/among concepts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xplain and clarify concept(s) using multiple perspectives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inguish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ifferentiate, compare-contrast, or classify concepts, objects, persons, and places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t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xplain a concept or argument in detail, using examples, and /or statistics, to support your response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imat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vide a reasonable, logical guess as the solution to a problem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ke a judgment based on evidence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in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analyze and evaluate a document or text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dentify reasons or causes for an event or phenomenon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y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highlight specific parts of a document, illustration or problem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ustrat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reate a visual representation of a concept or process; to provide examples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er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raw a conclusion using evidence in text as well as prior knowledge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ret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xplain the meaning of a text /passage from different points of view, using background knowledge, word knowledge, and context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stify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use data and examples to support a concept or belief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el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dentify and name the parts of …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llet or number information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xpress in your own words as in retelling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ict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ke an educated guess based on what you know or to draw an inference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vide a detailed reaction to a text; your reaction could be analytical or evaluative or both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sit the essential concepts and/or process of …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plify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duce to simplest terms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spond with a solution to a problem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ke a statement/claim/assertion on a topic/theme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ndense (make smaller and more concise) a text.. The critical feature of your summary is that it MUST contain the essential concep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vide details and examples to back up your perspective/interpretation of a text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/Visualize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create a mental picture of concepts and/or process.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800" w:right="2592" w:gutter="0" w:header="0" w:top="1728" w:footer="0" w:bottom="2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34:00Z</dcterms:created>
  <dc:creator>NYCDOE</dc:creator>
  <dc:description/>
  <cp:keywords/>
  <dc:language>en-US</dc:language>
  <cp:lastModifiedBy>Teacher Center</cp:lastModifiedBy>
  <cp:lastPrinted>2009-10-21T11:00:00Z</cp:lastPrinted>
  <dcterms:modified xsi:type="dcterms:W3CDTF">2011-11-05T14:40:00Z</dcterms:modified>
  <cp:revision>3</cp:revision>
  <dc:subject/>
  <dc:title>Process words are words that tell us how to respond to questions</dc:title>
</cp:coreProperties>
</file>