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op ‘n’ Jot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i/>
        </w:rPr>
        <w:t xml:space="preserve">Asking students to “stop and jot” down some thoughts about something that has been read, heard, seen, etc., provides students with a mechanism for taking the time to process information, and put their thoughts in writing briefly. This helps to reinforce their thinking verbally, visually and </w:t>
      </w:r>
      <w:r>
        <w:rPr>
          <w:rFonts w:eastAsia="Times New Roman" w:cs="Times New Roman" w:ascii="Times New Roman" w:hAnsi="Times New Roman"/>
          <w:b/>
          <w:i/>
        </w:rPr>
        <w:t>tactilely, and preserves their thinking for later use. It also promotes note-taking and summarizing skill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lang w:val="en-US"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049655</wp:posOffset>
                </wp:positionV>
                <wp:extent cx="64008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05pt;margin-top:82.65pt;width:50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3335655</wp:posOffset>
                </wp:positionV>
                <wp:extent cx="64008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05pt;margin-top:262.65pt;width:50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5393055</wp:posOffset>
                </wp:positionV>
                <wp:extent cx="64008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05pt;margin-top:424.65pt;width:50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478155</wp:posOffset>
                </wp:positionV>
                <wp:extent cx="52578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ill the new emphasis on non-fiction reading and argumentative writing result in helping our students become “college and career ready?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37.65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will the new emphasis on non-fiction reading and argumentative writing result in helping our students become “college and career ready?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2421255</wp:posOffset>
                </wp:positionV>
                <wp:extent cx="525780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ould the consistent use of learning logs contribute to both cognitive and affective growth in students, assist in informing instruction, and create better teacher/student relationship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190.65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ould the consistent use of learning logs contribute to both cognitive and affective growth in students, assist in informing instruction, and create better teacher/student relationship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4821555</wp:posOffset>
                </wp:positionV>
                <wp:extent cx="58293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might some of the benefits of using the “Cite-Paraphrase-Respond” organizer b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379.6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might some of the benefits of using the “Cite-Paraphrase-Respond” organizer b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6878955</wp:posOffset>
                </wp:positionV>
                <wp:extent cx="8001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541.6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06:00Z</dcterms:created>
  <dc:creator>Jonathan Molofsky</dc:creator>
  <dc:description/>
  <dc:language>en-US</dc:language>
  <cp:lastModifiedBy>Jonathan Molofsky</cp:lastModifiedBy>
  <dcterms:modified xsi:type="dcterms:W3CDTF">2012-01-23T17:06:00Z</dcterms:modified>
  <cp:revision>2</cp:revision>
  <dc:subject/>
  <dc:title>Stop ‘n’ Jot</dc:title>
</cp:coreProperties>
</file>